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never thought that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thought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can’t believe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think the author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wonder why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What if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was surprised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That reminds me of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 can’t really understand . . 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I like the way . . 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y favorite part was . . . because . . .</w:t>
      </w:r>
    </w:p>
    <w:sectPr>
      <w:type w:val="nextPage"/>
      <w:pgSz w:w="12240" w:h="15840"/>
      <w:pgMar w:left="1800" w:right="5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0:51:00Z</dcterms:created>
  <dc:creator>Shirley.Barclay</dc:creator>
  <dc:description/>
  <cp:keywords/>
  <dc:language>en-US</dc:language>
  <cp:lastModifiedBy>Shirley.Barclay</cp:lastModifiedBy>
  <dcterms:modified xsi:type="dcterms:W3CDTF">2009-05-24T21:06:00Z</dcterms:modified>
  <cp:revision>2</cp:revision>
  <dc:subject/>
  <dc:title>I never thought that </dc:title>
</cp:coreProperties>
</file>